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25.04.2016  </w:t>
      </w:r>
      <w:r>
        <w:rPr>
          <w:sz w:val="28"/>
        </w:rPr>
        <w:tab/>
        <w:tab/>
        <w:tab/>
        <w:tab/>
        <w:tab/>
        <w:t xml:space="preserve">                                         </w:t>
      </w:r>
      <w:r>
        <w:rPr>
          <w:sz w:val="28"/>
          <w:u w:val="single"/>
        </w:rPr>
        <w:t>317-п</w:t>
      </w:r>
      <w:r>
        <w:rPr>
          <w:sz w:val="28"/>
        </w:rPr>
        <w:t xml:space="preserve">         </w:t>
        <w:tab/>
        <w:t xml:space="preserve">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</w:rPr>
        <w:t>Об утверждении отчета об исполнении бюджета муниципального образования – Осинниковский городской округ  за 1квартал  2016 года</w:t>
      </w:r>
    </w:p>
    <w:p>
      <w:pPr>
        <w:pStyle w:val="TextBody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уководствуясь пунктом 5 статьи 264.2 Бюджетного кодекса Российской Федерации, постановляю:</w:t>
      </w:r>
    </w:p>
    <w:p>
      <w:pPr>
        <w:pStyle w:val="TextBody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1. Утвердить отчет об исполнении бюджета муниципального образования – Осинниковский городской округ за 1 квартал 2016 года (приложения 1-5) по следующим показателям: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сполнение по поступлению доходов в городской бюджет в сумме 272 920,9 тыс.руб;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сполнение по расходам за счет средств городского бюджета в сумме 321 645,2тыс.руб;</w:t>
      </w:r>
    </w:p>
    <w:p>
      <w:pPr>
        <w:pStyle w:val="TextBody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зультат финансирования дефицита городского бюджета в сумме  - 48 724,3 тыс.руб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2. Направить отчет об исполнении бюджета муниципального образования – Осинниковский городской округ за 1 квартал 2016 года в Осинниковский городской Совет народных депутатов и контрольно-счетную палату Осинниковского городского округа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о экономике и коммерции Самарскую Ю.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ab/>
        <w:tab/>
        <w:t xml:space="preserve">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______________________    Ю.А. Самарская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38:00Z</dcterms:created>
  <dc:creator>Администрация г.Осинники</dc:creator>
  <dc:description/>
  <cp:keywords/>
  <dc:language>en-US</dc:language>
  <cp:lastModifiedBy>Admin</cp:lastModifiedBy>
  <cp:lastPrinted>2015-12-08T12:59:00Z</cp:lastPrinted>
  <dcterms:modified xsi:type="dcterms:W3CDTF">2016-08-16T01:12:00Z</dcterms:modified>
  <cp:revision>35</cp:revision>
  <dc:subject/>
  <dc:title/>
</cp:coreProperties>
</file>